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STRONOMY &amp; SPACE</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mazing Space. (6-12)  </w:t>
      </w:r>
    </w:p>
    <w:p>
      <w:pPr>
        <w:pStyle w:val="FreeForm"/>
        <w:keepNext w:val="false"/>
        <w:keepLines w:val="false"/>
        <w:pageBreakBefore w:val="false"/>
        <w:widowControl/>
        <w:suppressAutoHyphens w:val="false"/>
        <w:spacing w:lineRule="auto" w:line="240" w:before="0" w:after="240"/>
        <w:jc w:val="left"/>
        <w:rPr/>
      </w:pPr>
      <w:hyperlink r:id="rId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amazing-space.stsci.edu</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is site is by the Space Telescope Science Institute an is responsible for the scientific operation of the Hubble Space Telescope.  This site provides a variety of interactive Web based space lessons and related activities.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merican Meteorological Society - DataStreme Junction. (K-12)</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pPr>
      <w:hyperlink r:id="rId3">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ametsoc.org/dstreme/junction</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ataStreme Junction is the place where information is found or can be located that promotes the use of current environmental data across the K-12 curriculum.  This is  portal type of site, with numerous related links.</w:t>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elestia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pPr>
      <w:hyperlink r:id="rId4">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shatters.net/celestia</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lestia is  a real-time 3D space simulation featuring a database of over 100000 stars, nearly a hundred solar system, objects, and a complete catalog   You can travel throughout the solar system, to any of the over 100,000 stars, or even beyond the galaxy.  Celestia comes with a large catalog of stars, galaxies, planets, moons, asteroids, comets, and spacecraft.</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smic Zoom.  (5-12)</w:t>
      </w:r>
    </w:p>
    <w:p>
      <w:pPr>
        <w:pStyle w:val="FreeForm"/>
        <w:keepNext w:val="false"/>
        <w:keepLines w:val="false"/>
        <w:pageBreakBefore w:val="false"/>
        <w:widowControl/>
        <w:suppressAutoHyphens w:val="false"/>
        <w:spacing w:lineRule="auto" w:line="240" w:before="0" w:after="240"/>
        <w:jc w:val="left"/>
        <w:rPr/>
      </w:pPr>
      <w:hyperlink r:id="rId5">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sunshine.chpc.utah.edu/labs/cosmic_zoom/index.htm?ASPIRE_Session=...</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Cosmic Zoom is an idea based on the book entitled Powers of Ten by Morrison and Morrison.  This visual representation is to help give you an idea of the size and scale of the universe. Each image is 10 times bigger or smaller than the one that comes before it or after it.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ubbleSite (4/5-12)</w:t>
      </w:r>
    </w:p>
    <w:p>
      <w:pPr>
        <w:pStyle w:val="FreeForm"/>
        <w:keepNext w:val="false"/>
        <w:keepLines w:val="false"/>
        <w:pageBreakBefore w:val="false"/>
        <w:widowControl/>
        <w:suppressAutoHyphens w:val="false"/>
        <w:spacing w:lineRule="auto" w:line="240" w:before="0" w:after="240"/>
        <w:jc w:val="left"/>
        <w:rPr/>
      </w:pPr>
      <w:hyperlink r:id="rId6">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hubblesite.org</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site from the  Space Telescope Science Institute, allows users to study and view the once-unimaginable celestial phenomena now made visible using Hubble’s cutting-edge technology.  HubbleSite is produced by the Space Telescope Science Institute’s Office of Public Outreach.</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rs Quest Online (3-8)</w:t>
      </w:r>
    </w:p>
    <w:p>
      <w:pPr>
        <w:pStyle w:val="FreeForm"/>
        <w:keepNext w:val="false"/>
        <w:keepLines w:val="false"/>
        <w:pageBreakBefore w:val="false"/>
        <w:widowControl/>
        <w:suppressAutoHyphens w:val="false"/>
        <w:spacing w:lineRule="auto" w:line="240" w:before="0" w:after="240"/>
        <w:jc w:val="left"/>
        <w:rPr/>
      </w:pPr>
      <w:hyperlink r:id="rId7">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marsquestonline.org</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site is the result of a collaboration among SSI, NASA’s Jet propulsion Laboratory (JPL) and TERC.  They have developed 34 highly visual, interactive experiences that highlight the most interesting planetary features.  This site has two main areas, the Tour and the Investigations.  Activities in both areas have specific challenges, natural ending points, and clear measure of succes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llarium (4-12)  </w:t>
      </w:r>
    </w:p>
    <w:p>
      <w:pPr>
        <w:pStyle w:val="FreeForm"/>
        <w:keepNext w:val="false"/>
        <w:keepLines w:val="false"/>
        <w:pageBreakBefore w:val="false"/>
        <w:widowControl/>
        <w:suppressAutoHyphens w:val="false"/>
        <w:spacing w:lineRule="auto" w:line="240" w:before="0" w:after="240"/>
        <w:jc w:val="left"/>
        <w:rPr/>
      </w:pPr>
      <w:hyperlink r:id="rId8">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stellarium.org</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ellarium is a free open source planetarium for your computer.  It shows a realistic sky in 3D, just like what you see with the naked eye, binoculars or a telescope.   It is being used in planetarium projectors. Just set your coordinates and go.</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Virtual Solar System.  (4/5-12)</w:t>
      </w:r>
    </w:p>
    <w:p>
      <w:pPr>
        <w:pStyle w:val="FreeForm"/>
        <w:keepNext w:val="false"/>
        <w:keepLines w:val="false"/>
        <w:pageBreakBefore w:val="false"/>
        <w:widowControl/>
        <w:suppressAutoHyphens w:val="false"/>
        <w:spacing w:lineRule="auto" w:line="240" w:before="0" w:after="240"/>
        <w:jc w:val="left"/>
        <w:rPr/>
      </w:pPr>
      <w:hyperlink r:id="rId9">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nationalgeographic.com/solarsystem/ax/high.html </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is site was created by National Geographic and is an interactive solar system site.  An excellent tool for your students to use as they study our solar system.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Virtual Space Tours from Space.com</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10">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space.com/php/multimedia/virtualspacetour/htmlonly.php</w:t>
        </w:r>
      </w:hyperlink>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Kids’ Space Sites</w:t>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lestia</w:t>
      </w: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pPr>
      <w:hyperlink r:id="rId11">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shatters.net/celestia</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is a simulation program that allows students and teachers to navigate a 3-D solar system.</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KidsAstronomy. (K-8)</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1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kidsastronomy.com</w:t>
        </w:r>
      </w:hyperlink>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site is designed for students interested in astronomy. Links include Teacher’s Corner, Fun With Astronomy, Deep Space, The Solar System, Space Exploration, the Universe and more related links.</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ace Place (1-6)</w:t>
      </w:r>
    </w:p>
    <w:p>
      <w:pPr>
        <w:pStyle w:val="FreeForm"/>
        <w:keepNext w:val="false"/>
        <w:keepLines w:val="false"/>
        <w:pageBreakBefore w:val="false"/>
        <w:widowControl/>
        <w:suppressAutoHyphens w:val="false"/>
        <w:spacing w:lineRule="auto" w:line="240" w:before="0" w:after="240"/>
        <w:jc w:val="left"/>
        <w:rPr/>
      </w:pPr>
      <w:hyperlink r:id="rId13">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spaceplace.jpl.nasa.gov</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is site offers a variety of hands-on earth and space science activities and projects for elementary school children.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azing-space.stsci.edu/" TargetMode="External"/><Relationship Id="rId3" Type="http://schemas.openxmlformats.org/officeDocument/2006/relationships/hyperlink" Target="http://www.ametsoc.org/dstreme/junction" TargetMode="External"/><Relationship Id="rId4" Type="http://schemas.openxmlformats.org/officeDocument/2006/relationships/hyperlink" Target="http://shatters.net/celestia" TargetMode="External"/><Relationship Id="rId5" Type="http://schemas.openxmlformats.org/officeDocument/2006/relationships/hyperlink" Target="http://sunshine.chpc.utah.edu/labs/cosmic_zoom/index.htm?ASPIRE_Session=253c29f493275206cbb5fb59daa9ed4b&#160;" TargetMode="External"/><Relationship Id="rId6" Type="http://schemas.openxmlformats.org/officeDocument/2006/relationships/hyperlink" Target="http://hubblesite.org/" TargetMode="External"/><Relationship Id="rId7" Type="http://schemas.openxmlformats.org/officeDocument/2006/relationships/hyperlink" Target="http://www.marsquestonline.org/" TargetMode="External"/><Relationship Id="rId8" Type="http://schemas.openxmlformats.org/officeDocument/2006/relationships/hyperlink" Target="http://www.stellarium.org/" TargetMode="External"/><Relationship Id="rId9" Type="http://schemas.openxmlformats.org/officeDocument/2006/relationships/hyperlink" Target="http://www.nationalgeographic.com/solarsystem/ax/high.html&#160;" TargetMode="External"/><Relationship Id="rId10" Type="http://schemas.openxmlformats.org/officeDocument/2006/relationships/hyperlink" Target="http://www.space.com/php/multimedia/virtualspacetour/htmlonly.php" TargetMode="External"/><Relationship Id="rId11" Type="http://schemas.openxmlformats.org/officeDocument/2006/relationships/hyperlink" Target="http://www.shatters.net/celestia" TargetMode="External"/><Relationship Id="rId12" Type="http://schemas.openxmlformats.org/officeDocument/2006/relationships/hyperlink" Target="http://www.kidsastronomy.com/" TargetMode="External"/><Relationship Id="rId13" Type="http://schemas.openxmlformats.org/officeDocument/2006/relationships/hyperlink" Target="http://spaceplace.jpl.nasa.go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